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Goal Setting Is the Key to Success</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Many a time you may have heard parents or elders in your house saying set a goal in your life if you want to achieve success. You may not have listened to them then, but have regretted later. Setting a goal and accomplishing it is the only way to achieve success. There is no second way.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Setting a goal gives you all the emotional support to move forward in life in order to achieve success. Many factors play an important role to achieve success. Motivation, optimism, pertinence, determinations, actions, confidence, faith, attitude and predicting capability all plays a major role when setting goals and in the process of achieving the goals. You can dream, and it is only you who can fulfill your dreams. Dreaming gives you the motivations to achieve succes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When you set a goal, you have some purpose in life. Further, you must update your goals constantly to keep pace with life. If you do not update your goals constantly as you progress, then you will lose track of your way and end up diverted from your road to succes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refore, the point is even if you have a huge goal to achieve in life, you have to break it up into several small steps. These small steps are your everyday goals, which only if you achieve can bring you the huge achievement that you set in your life. Thus, it is all about strategic planning and managemen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Accomplish small goals every day. To begin with, note down these small goals on a notepad, look, and visualize it every day, Think of innovative ways on how you can achieve these small goals. Take the necessary action and focus on the work you are doing. Be optimistic of the results. If you do these, then are on the right path.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t is also necessary to set deadlines as it helps you to achieve the goal within a certain time. Otherwise, you leave it for long and divert mid way. Some people set goals that are not achievable. Avoid such mistakes as trying to achieve these types of goals are only a waste of time and confidence. You must know your strengths and weaknesses before you set a goal. Knowing your potential is very important when trying to achieve the desired goal.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us, goal setting and following it strictly is an important step to achieve success in your life. Without a goal, your life is a waste. </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6:44:00Z</dcterms:created>
  <dc:creator>iDNA</dc:creator>
  <dc:description/>
  <cp:keywords/>
  <dc:language>en-US</dc:language>
  <cp:lastModifiedBy>NEIL</cp:lastModifiedBy>
  <dcterms:modified xsi:type="dcterms:W3CDTF">2011-04-04T14:55:00Z</dcterms:modified>
  <cp:revision>2</cp:revision>
  <dc:subject/>
  <dc:title/>
</cp:coreProperties>
</file>